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11.2025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  <w:sz w:val="22"/>
          <w:szCs w:val="22"/>
        </w:rPr>
      </w:pPr>
      <w:bookmarkStart w:id="1" w:name="_Hlk178056134"/>
      <w:bookmarkEnd w:id="1"/>
      <w:r>
        <w:rPr>
          <w:rFonts w:cs="Arial"/>
          <w:sz w:val="22"/>
          <w:szCs w:val="22"/>
        </w:rPr>
        <w:t>,,Remont masztu nr inw. 291/1130 (Skrwilno) oraz masztu o  nr inw. 291/2024 (Skrwilno)”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(w zależności która część przedmiotu zamówienia zostanie udzielona Wykonawcy):</w:t>
      </w:r>
    </w:p>
    <w:p>
      <w:pPr>
        <w:pStyle w:val="Normal"/>
        <w:jc w:val="both"/>
        <w:rPr/>
      </w:pPr>
      <w:bookmarkStart w:id="2" w:name="_Hlk193359136"/>
      <w:bookmarkStart w:id="3" w:name="_Hlk178056588"/>
      <w:bookmarkEnd w:id="2"/>
      <w:r>
        <w:rPr>
          <w:rFonts w:cs="Arial"/>
          <w:b/>
          <w:bCs/>
          <w:u w:val="single"/>
        </w:rPr>
        <w:t xml:space="preserve">Część zamówienia nr 1 – </w:t>
      </w:r>
      <w:r>
        <w:rPr>
          <w:rFonts w:cs="Arial"/>
          <w:sz w:val="22"/>
          <w:szCs w:val="22"/>
        </w:rPr>
        <w:t xml:space="preserve">,,Remont masztu o nr inw. 291/1130”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u w:val="single"/>
        </w:rPr>
        <w:t xml:space="preserve">Część zamówienia nr 2 – </w:t>
      </w:r>
      <w:r>
        <w:rPr>
          <w:rFonts w:cs="Arial"/>
          <w:sz w:val="22"/>
          <w:szCs w:val="22"/>
        </w:rPr>
        <w:t xml:space="preserve">,,Remont masztu o nr inw. 291/2024” </w:t>
      </w:r>
      <w:bookmarkEnd w:id="3"/>
    </w:p>
    <w:p>
      <w:pPr>
        <w:pStyle w:val="Normal"/>
        <w:jc w:val="both"/>
        <w:rPr>
          <w:rFonts w:cs="Arial"/>
          <w:b/>
          <w:b/>
        </w:rPr>
      </w:pPr>
      <w:bookmarkStart w:id="4" w:name="_Hlk178056134"/>
      <w:bookmarkStart w:id="5" w:name="_Hlk193359136"/>
      <w:bookmarkEnd w:id="4"/>
      <w:bookmarkEnd w:id="5"/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</w:p>
    <w:p>
      <w:pPr>
        <w:pStyle w:val="Normal"/>
        <w:ind w:left="360" w:hanging="0"/>
        <w:jc w:val="both"/>
        <w:rPr>
          <w:rFonts w:cs="Arial"/>
          <w:bCs/>
        </w:rPr>
      </w:pPr>
      <w:bookmarkStart w:id="6" w:name="_Hlk178056654"/>
      <w:bookmarkEnd w:id="6"/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/>
          <w:bCs/>
          <w:u w:val="single"/>
        </w:rPr>
        <w:t xml:space="preserve">Część zamówienia nr 1 – </w:t>
      </w:r>
      <w:r>
        <w:rPr>
          <w:rFonts w:cs="Arial"/>
          <w:bCs/>
        </w:rPr>
        <w:t xml:space="preserve">,,Remont masztu o nr inw. 291/1130” 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/>
          <w:bCs/>
          <w:u w:val="single"/>
        </w:rPr>
        <w:t xml:space="preserve">Część zamówienia nr 2 – </w:t>
      </w:r>
      <w:r>
        <w:rPr>
          <w:rFonts w:cs="Arial"/>
          <w:bCs/>
        </w:rPr>
        <w:t xml:space="preserve">,,Remont masztu o nr inw. 291/2024” 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bookmarkStart w:id="7" w:name="_Hlk178056654"/>
      <w:bookmarkEnd w:id="7"/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bCs/>
        </w:rPr>
        <w:t xml:space="preserve">Cz. nr 1: </w:t>
      </w:r>
      <w:r>
        <w:rPr>
          <w:rFonts w:cs="Arial"/>
          <w:sz w:val="22"/>
          <w:szCs w:val="22"/>
        </w:rPr>
        <w:t>Lokalizacja: Skrwilno, 87-510 Skrwilno, powiat rypiński, gmina Skrwilno, województwo kujawsko-pomorskie. Dz. 3163/6.</w:t>
      </w:r>
    </w:p>
    <w:p>
      <w:pPr>
        <w:pStyle w:val="Normal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z. nr 2: </w:t>
      </w:r>
      <w:bookmarkStart w:id="8" w:name="_Hlk193354499"/>
      <w:r>
        <w:rPr>
          <w:rFonts w:cs="Arial"/>
          <w:sz w:val="22"/>
          <w:szCs w:val="22"/>
        </w:rPr>
        <w:t>Lokalizacja: Skrwilno, 87-510 Skrwilno, powiat rypiński, gmina Skrwilno, województwo kujawsko-pomorskie, Dz. 3178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End w:id="8"/>
    </w:p>
    <w:p>
      <w:pPr>
        <w:pStyle w:val="Normal"/>
        <w:ind w:left="360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(w zależności która część przedmiotu zamówienia zostanie udzielona Wykonawcy)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1  ,,Remont masztu o nr inw. 291/1130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czyszczenie powierzchni betonowej i usunięcie korozj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konanie izolacji powierzchniowej przeciwwilgociowej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mianę skorodowanych śrub i szekl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regulację i pomiary naciągów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wymianę lin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zabezpieczenie uszkodzonych elementów masztu, zaślepienie materiałem elastycznym odpornym na warunki atmosferyczne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ontaż systemu asekuracji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2 ,,Remont masztu o nr inw. 291/2024”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czyszczenie powierzchni betonowych i wykonanie izolacji przeciwwilgociow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regulację i pomiary naciągów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Szczegółowy opis przedmiotu zamówienia obejmuje: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Dla części zamówienia nr 1 - przedmiar robót, dokumentacje do zgłoszenia, rysunek (zał. nr 1 a do zapytania ofertowego/zał. nr 1 do umowy);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Dla części zamówienia nr 2 – przedmiar (zał. nr 1b do zapytania ofertowego/ zał. nr 1 do umowy)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  <w:bCs/>
          <w:iCs/>
          <w:u w:val="single"/>
        </w:rPr>
      </w:pPr>
      <w:r>
        <w:rPr>
          <w:rFonts w:cs="Arial"/>
        </w:rPr>
        <w:t>Sprawy administracyjne związane z dokonaniem zgłoszenia robót prowadzić będzie Inwestor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……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przedłożenia dokumentów odbiorowych do sprawdzenia przez Inwestora i Inspektora Nadzoru najpóźniej w dniu zgłoszenia do odbioru robó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uje się wyznaczyć do kierowania robotami osobę wskazaną w ofercie Wykonawc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bookmarkStart w:id="9" w:name="_Hlk119502214"/>
      <w:bookmarkEnd w:id="9"/>
      <w:r>
        <w:rPr>
          <w:rFonts w:cs="Arial"/>
        </w:rPr>
        <w:tab/>
        <w:t>Za wykonanie przedmiotu umowy, określonego w § 1 niniejszej umowy, strony ustalają wynagrodzenie ryczałtowe w wysokości ………. złotych brutto (słownie złotych: …………../100). Wynagrodzenie obejmuje podatek VAT, w kwocie ……….. z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ryczałtowe, o którym mowa w ust. 1., obejmuje wszystkie koszty związane z realizacją robót określonych w § 1 umowy oraz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Niedoszacowanie, pominięcie oraz brak rozpoznania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4  r. poz. 361 z póź. zm.)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3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3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10" w:name="_Hlk119502214"/>
      <w:bookmarkStart w:id="11" w:name="_Hlk119502214"/>
      <w:bookmarkEnd w:id="11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2" w:name="_Hlk119502252"/>
      <w:bookmarkEnd w:id="12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3" w:name="_Hlk140207560"/>
      <w:bookmarkEnd w:id="13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4" w:name="_Hlk140207560"/>
      <w:bookmarkStart w:id="15" w:name="_Hlk140207693"/>
      <w:bookmarkEnd w:id="14"/>
      <w:bookmarkEnd w:id="15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6" w:name="_Hlk140207693"/>
      <w:bookmarkEnd w:id="16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1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1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1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7" w:name="_Hlk119502252"/>
      <w:bookmarkEnd w:id="17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8" w:name="_Hlk115434428"/>
      <w:r>
        <w:rPr>
          <w:rFonts w:cs="Arial"/>
          <w:bCs/>
        </w:rPr>
        <w:t xml:space="preserve">0,5 % </w:t>
      </w:r>
      <w:bookmarkStart w:id="19" w:name="_Hlk81992383"/>
      <w:r>
        <w:rPr>
          <w:rFonts w:cs="Arial"/>
          <w:bCs/>
        </w:rPr>
        <w:t>wartości umowy brutto</w:t>
      </w:r>
      <w:bookmarkEnd w:id="18"/>
      <w:bookmarkEnd w:id="19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20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20"/>
      <w:r>
        <w:rPr>
          <w:rFonts w:cs="Arial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Przedmiar; 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ta, wypełniony kosztorys ofertowy.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Wzór Karty gwarancyjnej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897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  <w:num w:numId="26">
    <w:abstractNumId w:val="3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eastAsia="Times New Roman"/>
      <w:b/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  <w:bCs/>
    </w:rPr>
  </w:style>
  <w:style w:type="character" w:styleId="WW8Num28z1">
    <w:name w:val="WW8Num28z1"/>
    <w:qFormat/>
    <w:rPr/>
  </w:style>
  <w:style w:type="character" w:styleId="WW8Num28z6">
    <w:name w:val="WW8Num28z6"/>
    <w:qFormat/>
    <w:rPr>
      <w:b/>
      <w:bCs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0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03-20T09:45:00Z</dcterms:modified>
  <cp:revision>75</cp:revision>
  <dc:subject/>
  <dc:title>Warszawa, 20</dc:title>
</cp:coreProperties>
</file>